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1563422663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MOCRATICI DI SINISTRA     (N°2 ISTAN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scelta dei locali avverrà tramite sorteggio pubblico che si effettuerà nel mese di settembre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1111</cp:lastModifiedBy>
  <cp:lastPrinted>2006-07-27T13:11:00Z</cp:lastPrinted>
  <dcterms:modified xsi:type="dcterms:W3CDTF">2006-07-27T11:12:00Z</dcterms:modified>
  <cp:revision>4</cp:revision>
  <dc:subject/>
  <dc:title>                                                                              </dc:title>
</cp:coreProperties>
</file>